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 xml:space="preserve">к Положению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17.12.2008___№_23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ДОПОЛНЕНИЕ № 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азрешению на открытие лицевого счета по учету средств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лученных от приносящей доход деятельности,  в Финансово-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казначейском управлении Администрации города Смоленск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от «____» __________ 20___ г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 бюджета города Смоленск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ИНН/КПП ________________________________ код по ППП________________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на  основании  генерального  разрешения,  выданного  Финансово-казначейским управлением Администрации города  Смоленска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  бюджета города Смоленска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ведении которого находится получатель средств бюджета города Смоленск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«__» ____________ 20___ г. № _________________ в дополнение к разрешению от "__" ____________ 20___ г. № _________________ на открытие лицевого счета по учету  средств, полученных от  приносящей доход деятельности,  выданному  __________________________________________________________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я средств бюджета города Смоленск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Н/КПП ________________________________юридический адрес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 сообщает  о внесении  следующих изменений в порядок формирования и использования средств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98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1260"/>
        <w:gridCol w:w="1440"/>
        <w:gridCol w:w="1260"/>
        <w:gridCol w:w="1620"/>
        <w:gridCol w:w="1440"/>
        <w:gridCol w:w="1080"/>
      </w:tblGrid>
      <w:tr>
        <w:trPr>
          <w:trHeight w:val="742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дата и номер      </w:t>
              <w:br/>
              <w:t xml:space="preserve">нормативных  </w:t>
              <w:br/>
              <w:t>правовых актов,</w:t>
              <w:br/>
              <w:t xml:space="preserve">учредительных   </w:t>
              <w:br/>
              <w:t xml:space="preserve">документов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бзаца) разреш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осимые изменения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ая редакция пункта (абзаца) разреш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за начальника</w:t>
              <w:br/>
              <w:t>бюджетного отдела</w:t>
            </w:r>
          </w:p>
        </w:tc>
      </w:tr>
      <w:tr>
        <w:trPr>
          <w:trHeight w:val="204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</w:t>
              <w:br/>
              <w:t>форм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я </w:t>
              <w:br/>
              <w:t>исполь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</w:t>
              <w:br/>
              <w:t>форм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я </w:t>
              <w:br/>
              <w:t>использова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 бюджета города Смоленск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      ___________     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.П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          ___________     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33:00Z</dcterms:created>
  <dc:creator>kazn09</dc:creator>
  <dc:description/>
  <cp:keywords/>
  <dc:language>en-US</dc:language>
  <cp:lastModifiedBy>kazn10</cp:lastModifiedBy>
  <cp:lastPrinted>2006-02-07T18:01:00Z</cp:lastPrinted>
  <dcterms:modified xsi:type="dcterms:W3CDTF">2008-12-18T10:02:00Z</dcterms:modified>
  <cp:revision>6</cp:revision>
  <dc:subject/>
  <dc:title>Об утверждении положения о порядке учета</dc:title>
</cp:coreProperties>
</file>